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Unknown mass mini la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13665</wp:posOffset>
                </wp:positionV>
                <wp:extent cx="457200" cy="18288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95pt" to="212.3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pulley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640</wp:posOffset>
                </wp:positionH>
                <wp:positionV relativeFrom="paragraph">
                  <wp:posOffset>29845</wp:posOffset>
                </wp:positionV>
                <wp:extent cx="91440" cy="9144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35pt" to="140.3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37465</wp:posOffset>
                </wp:positionV>
                <wp:extent cx="91440" cy="9144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2.95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91440" cy="914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.95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219.5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12890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15pt" to="226.8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128905</wp:posOffset>
                </wp:positionV>
                <wp:extent cx="91440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15pt" to="219.55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28905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15pt" to="14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45085</wp:posOffset>
                </wp:positionV>
                <wp:extent cx="914400" cy="9144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3.55pt;width:71.9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136525</wp:posOffset>
                </wp:positionV>
                <wp:extent cx="91440" cy="73152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0.75pt;width:7.1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36525</wp:posOffset>
                </wp:positionV>
                <wp:extent cx="91440" cy="73152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0.75pt;width:7.1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52705</wp:posOffset>
                </wp:positionV>
                <wp:extent cx="18288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MagneticDisk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black" stroked="t" o:allowincell="f" style="position:absolute;margin-left:219.6pt;margin-top:4.15pt;width:14.35pt;height:21.55pt;mso-wrap-style:none;v-text-anchor:middle" type="_x0000_t13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144145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MagneticDisk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8.8pt;margin-top:11.35pt;width:14.35pt;height:14.35pt;mso-wrap-style:none;v-text-anchor:middle" type="_x0000_t13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52705</wp:posOffset>
                </wp:positionV>
                <wp:extent cx="91440" cy="640080"/>
                <wp:effectExtent l="27305" t="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15pt" to="176.35pt,5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Unknown</w:t>
        <w:tab/>
        <w:tab/>
        <w:tab/>
        <w:tab/>
        <w:t>Know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ss</w:t>
        <w:tab/>
        <w:tab/>
        <w:tab/>
        <w:tab/>
        <w:tab/>
        <w:t>m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B)</w:t>
        <w:tab/>
        <w:tab/>
        <w:tab/>
        <w:tab/>
        <w:tab/>
        <w:t>(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ide view of the t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ime it takes block A to drop 0.6 meters is 1.8 seconds (initially at rest)</w:t>
      </w:r>
    </w:p>
    <w:p>
      <w:pPr>
        <w:pStyle w:val="Normal"/>
        <w:rPr>
          <w:sz w:val="24"/>
        </w:rPr>
      </w:pPr>
      <w:r>
        <w:rPr>
          <w:sz w:val="24"/>
        </w:rPr>
        <w:t>Given the mass of block A is 250 grams, find the mass of block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w a force diagram of block A. Define the positive and negative dire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the equation for this force dia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w a force diagram for block B (use the same sign orientation as you did with block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the equation of this force dia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acceleration of block A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tension of the rope attached to block A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tension of the rope attached to block B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net force on block 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final velocity of block A just before it hits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normal force on block B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o the equations from #2 and #4 have in comm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unknown mass (the mass of block B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9:00Z</dcterms:created>
  <dc:creator>CBSD</dc:creator>
  <dc:description/>
  <dc:language>en-US</dc:language>
  <cp:lastModifiedBy>MCAMPION</cp:lastModifiedBy>
  <dcterms:modified xsi:type="dcterms:W3CDTF">2008-03-27T14:39:00Z</dcterms:modified>
  <cp:revision>2</cp:revision>
  <dc:subject/>
  <dc:title>Newtonian Mechanics</dc:title>
</cp:coreProperties>
</file>